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7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9. </w:t>
      </w:r>
      <w:r>
        <w:rPr>
          <w:b/>
          <w:bCs/>
          <w:color w:val="000000"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действия руководителя малого предприятия необходи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Какие аспекты необходимо учесть при взаимодействии руководителя с персонал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ожет ли психологическая обстановка на предприятии быть бесконфликтной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7:00Z</dcterms:modified>
  <cp:revision>20</cp:revision>
  <dc:subject/>
  <dc:title>Тема 1</dc:title>
</cp:coreProperties>
</file>